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4"/>
        </w:rPr>
      </w:pPr>
      <w:bookmarkStart w:id="0" w:name="OLE_LINK3"/>
      <w:bookmarkStart w:id="1" w:name="OLE_LINK2"/>
      <w:bookmarkStart w:id="2" w:name="OLE_LINK1"/>
      <w:r>
        <w:rPr>
          <w:lang w:val="en-US" w:eastAsia="en-US"/>
        </w:rPr>
        <w:drawing>
          <wp:inline distT="0" distB="0" distL="0" distR="0">
            <wp:extent cx="1300480" cy="1218565"/>
            <wp:effectExtent l="0" t="0" r="0" b="0"/>
            <wp:docPr id="1" name="Imat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tg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bookmarkEnd w:id="2"/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4"/>
          <w:szCs w:val="24"/>
        </w:rPr>
        <w:t>"Jo, en/na ____________________________________, amb nº de Document d’Identitat ______, afiliat/ada del sindicat Coordinadora Obrera Sindical – COS, organització sindical legalitzada amb el número de Dipòsit 3.692 del 10 de Juliol de 1987 a Madrid, i treballador d'aquesta empres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>EXPOSA QU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4"/>
          <w:szCs w:val="24"/>
        </w:rPr>
        <w:t>als efectes legals oportuns els hi comunico que m'adhereixo a la convocatòria de vaga general realitzada per l'esmentat sindicat, durant tot el dia 29 de setembr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4"/>
          <w:szCs w:val="24"/>
        </w:rPr>
        <w:t>Reincorporant-me al dia següent a la meva activitat laboral ordinària, en compliment de la legislació vigent i d’acord a allò indicat en el preavís adjunt, "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nat a _____________, el ___ de març de 2012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701" w:right="1701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9:53:00Z</dcterms:created>
  <dc:creator>gonçal</dc:creator>
  <dc:description/>
  <dc:language>en-US</dc:language>
  <cp:lastModifiedBy>gonçal</cp:lastModifiedBy>
  <dcterms:modified xsi:type="dcterms:W3CDTF">2012-03-15T19:53:00Z</dcterms:modified>
  <cp:revision>3</cp:revision>
  <dc:subject/>
  <dc:title/>
</cp:coreProperties>
</file>